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07946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10.2016 г. № 443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     от 28.05.2014 г. № 222-П                                     «Об утверждении 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    на 2014-2016 годы»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алее – краткосрочный План)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423"/>
              <w:gridCol w:w="6482"/>
            </w:tblGrid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         для разработк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35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ый кодекс Российской Федерации,  Федеральный закон №185-ФЗ, Закон Челябинской области «Об организации проведения капитального ремонта общего имущества в многоквартирных домах, расположенных на территории Челябинской области» 27.06.2013 г. № 512-ЗО (далее Закон Челябинской области № 512-ЗО)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 краткосрочного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Златоустовского городского округа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разработчик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е казенное учреждение Златоустовского городского округа  «Управление жилищно-коммунального хозяйства»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и задач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ью краткосрочного Плана является                  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, осуществляемых органами местного самоуправления, специализированной </w:t>
                  </w:r>
                  <w:r>
                    <w:rPr>
                      <w:bCs/>
                      <w:sz w:val="28"/>
                      <w:szCs w:val="28"/>
                    </w:rPr>
                    <w:t>некоммерческой организацией – фонда  «Региональный оператор капитального ремонта общего имущества в многоквартирных домах Челябинской области» (далее именуется –  Региональный оператор), юридическими лицами независимо от их организационно-правовой                 формы или индивидуальными предпринимателями, осуществляющими деятельность по управлению многоквартирным домом, жилищными,                        жилищно-строительными кооперативами или                        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 1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ами краткосрочного Плана являются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многоквартирных домах и приведение в нормативное состояние,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комфортности проживания граждан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ок и этапы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39" w:leader="none"/>
                      <w:tab w:val="left" w:pos="1664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 краткосрочного Плана 1 ЭТАП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 счет средств Фонда, областного    и местного бюджетов проектов по капитальному ремонту многоквартирных домов на условиях их софинансирования, за счет средств товариществ собственников жилья, жилищных,                           жилищно-строительных кооперативов  или иных специализированных потребительских кооперативов и собственников помещений в многоквартирных домах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на капитальный ремонт – обязательные платежи собственников помещений в многоквартирном доме на капитальный ремонт общего имущества в многоквартирных домах,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№ 512-ЗО.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жнейшие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евые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катор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оказател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81 многоквартирном доме, в том числе по годам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 ЭТАП  - год 4 вида ремонтов общего имущества на 32 многоквартирных домах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ЭТАП  - 3  вида ремонтов общего имущества                   на 24 многоквартирных домах*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ЭТАП  – 4 вида ремонтов общего имущества на 25 многоквартирных домов*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* - количество домов и общая площадь                                многоквартирных домов будет уточняться ежегод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жидаемые конечные результаты реализации краткосрочного Плана и показатели социально-экономической эффективности 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роведение капитального ремонта общего имущества в 81 многоквартирном доме, расположенных на территории  Златоустовского городского округ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. Общие 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утвержденным Постановлением Правительства Челябинской области от  21.05.2014 г. №  196-П «О региональной программе капитального ремонта общего имущества в многоквартирных                                  домах Челябинской области на 2014-2043 годы» в краткосрочный План                    на 2014-2016 годы  включено 81 многоквартирный дом общей площадью                   187 061,73 кв. метров, в том числе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1 ЭТАП (2014 – 2015 ПО 185 ФЗ)  32 многоквартирных домов общей площадью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8 665,4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. метров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2 ЭТАП (2015) - 24 многоквартирных дома общей площадью                         60 006,44 кв. метров;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3 ЭТАП (2016) - 25 многоквартирных домов общей площадью                            58 389,89   кв. метров.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 - количество домов и  общая площадь многоквартирных домов   будут уточняться ежегодно.</w:t>
            </w:r>
          </w:p>
          <w:p>
            <w:pPr>
              <w:pStyle w:val="Normal"/>
              <w:autoSpaceDE w:val="fals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Ресурсное обеспечение  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851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ъем финансирования краткосрочного плана реализации                               на 2014 – 2016 гг. составляет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33 115 792,0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я***, в том числе: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ЭТАП – 4 вида ремонтов общего имущества на 32  многоквартирных домах, составляет 43 958 645,00 рублей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 ЭТАП – 3 вида ремонтов общего имущества на 24  многоквартирных домах, составляет 35 072 236,00 рублей***; 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ЭТАП – 4 вида ремонтов общего имущества на  25 многоквартирных домах, составляет 54 084 911,00 рублей ***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 - объем финансирования  и количество домов и виды работ  будут уточняться ежегодно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естр многоквартирных домов по видам ремонта приведен                                     в приложении 2 к краткосрочному Плану.</w:t>
            </w:r>
          </w:p>
          <w:p>
            <w:pPr>
              <w:pStyle w:val="Normal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Планируемые показатели выполнения Плана реализации приведены  в приложении 3  к  краткосрочному План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>. Организация управления и механизм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раткосроч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еречень многоквартирных домов приведен в приложении 1                              к краткосрочному Плану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о статьей 4 Закона Челябинской области № 512-ЗО  к видам работ по капитальному ремонту многоквартирных домов относятся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ремонт крыши, в том числе переустройство невентилируемой крыши на вентилируемую крышу, устройство выходов на кровлю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 ремонт подвальных помещений, относящихся к общему имуществу                 в многоквартирном доме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 утепление и ремонт фасада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) ремонт фундамента многоквартирного дома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В соответствии со статьей 12 Закона Челябинской области № 512- ЗО средства собственников помещений в многоквартирном доме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Ожидаемые результаты реализации пла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Выполнение мероприятий краткосрочного Плана позволит обеспечить проведение капитального ремонта общего имущества в   многоквартирных домах общей площадью  187 061,73  кв. метра. </w:t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истема целевых индикаторов  краткосрочного Плана приведена в таблице 1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Таблица 1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"/>
              <w:gridCol w:w="2475"/>
              <w:gridCol w:w="1382"/>
              <w:gridCol w:w="1449"/>
              <w:gridCol w:w="1257"/>
              <w:gridCol w:w="2287"/>
            </w:tblGrid>
            <w:tr>
              <w:trPr>
                <w:trHeight w:val="654" w:hRule="atLeast"/>
              </w:trPr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дикато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 направлениям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ы измерени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 ЭТАП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2 ЭТАПА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3 ЭТАПА</w:t>
                  </w:r>
                </w:p>
              </w:tc>
            </w:tr>
            <w:tr>
              <w:trPr/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щая площадь отремонтированных многоквартирных домов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количество капитально отремонтированных домов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в. метр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  <w:t>68 665,40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32 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60 006,4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4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58 389,89  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-</w:t>
            </w:r>
            <w:r>
              <w:rPr>
                <w:bCs/>
                <w:sz w:val="28"/>
                <w:szCs w:val="28"/>
              </w:rPr>
              <w:t xml:space="preserve"> количество домов и виды работ  будут уточняться ежегодно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 к Краткосрочному плану реализации капитального ремонта общего имущества в МКД в Златоустовском городском округе                                   на 2014-2016 гг. изложить в новой редакции (приложение 2).</w:t>
      </w:r>
    </w:p>
    <w:p>
      <w:pPr>
        <w:pStyle w:val="Normal"/>
        <w:tabs>
          <w:tab w:val="left" w:pos="720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 МКУ ЗГО «УЖКХ», МУП «КС», ООО «КГХ»,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27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6-10-13T11:31:00Z</dcterms:modified>
  <cp:revision>4</cp:revision>
  <dc:subject/>
  <dc:title>город Златоуст Челябинской области</dc:title>
</cp:coreProperties>
</file>